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56"/>
      </w:tblGrid>
      <w:tr>
        <w:trPr/>
        <w:tc>
          <w:tcPr>
            <w:tcW w:w="845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color w:val="000066"/>
                <w:sz w:val="22"/>
                <w:szCs w:val="22"/>
              </w:rPr>
              <w:drawing>
                <wp:inline distT="0" distB="0" distL="0" distR="0">
                  <wp:extent cx="114300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5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66"/>
                <w:sz w:val="22"/>
                <w:szCs w:val="22"/>
              </w:rPr>
              <w:t>Snooper Marine GPS Tracking Kit</w:t>
            </w:r>
            <w:r>
              <w:rPr>
                <w:rFonts w:cs="Arial" w:ascii="Arial" w:hAnsi="Arial"/>
                <w:color w:val="000066"/>
                <w:sz w:val="22"/>
                <w:szCs w:val="22"/>
              </w:rPr>
              <w:t xml:space="preserve">  Ref: SPT200M </w:t>
            </w:r>
          </w:p>
        </w:tc>
      </w:tr>
      <w:tr>
        <w:trPr/>
        <w:tc>
          <w:tcPr>
            <w:tcW w:w="8456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Arial Unicode MS" w:cs="Arial"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color w:val="000066"/>
                <w:sz w:val="22"/>
                <w:szCs w:val="22"/>
              </w:rPr>
              <w:t>Features include:</w:t>
              <w:br/>
              <w:br/>
              <w:t>Combination of GPS and GPRS/GSM technology</w:t>
              <w:br/>
              <w:t>Use with up to 4 mobile phones</w:t>
              <w:br/>
              <w:t>Ring fence option</w:t>
              <w:br/>
              <w:t>@live@ tracking in case of emergency</w:t>
              <w:br/>
              <w:t>Built in rechargeable battery - 70hr standby</w:t>
              <w:br/>
              <w:t>Emergency bapanic button SMS text</w:t>
              <w:br/>
              <w:t>Easy set up - Plug &amp; play</w:t>
              <w:br/>
              <w:t>No subscription required</w:t>
              <w:br/>
              <w:br/>
              <w:t>Snooper Tracker has been designed to provide you with the exact position of just about anything you care to track from vehicles to boats.</w:t>
              <w:br/>
              <w:br/>
              <w:t>Unit Dimensions</w:t>
              <w:br/>
              <w:t>W45mm H73mm D25mm</w:t>
              <w:br/>
              <w:br/>
              <w:t>The unit comes with a permanent fixture; the Snooper Tracker is hardwired directly to your asset whether you want to monitor a car, truck or boat. It also comes with an external GPS Antenna for when you permanently mount the Snooper Tracker so it can be mounted out of site.</w:t>
              <w:br/>
              <w:br/>
              <w:t>FREE 'Pay as you go' Sim card included.</w:t>
              <w:br/>
              <w:br/>
              <w:t>* Only 10p per Track text message</w:t>
              <w:br/>
              <w:t>* Minimum initial top up only £5.00</w:t>
              <w:br/>
              <w:t>* Orange Terms &amp; conditions apply</w:t>
              <w:br/>
              <w:br/>
              <w:br/>
              <w:t xml:space="preserve">Snooper Tracker uses a combination of GPS, GPRS and GSM technology so you can monitor the unit at any time by simply accessing Snooper's FREE on-line mapping facility or on your own mobile phone with suitable mapping installed. Simply call the device from your mobile phone and the SPT200M will return the co-ordinates of it’s position via an SMS message. </w:t>
            </w:r>
          </w:p>
        </w:tc>
      </w:tr>
      <w:tr>
        <w:trPr/>
        <w:tc>
          <w:tcPr>
            <w:tcW w:w="8456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color w:val="000066"/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lose window</w:t>
              </w:r>
            </w:hyperlink>
            <w:r>
              <w:rPr>
                <w:rFonts w:cs="Arial" w:ascii="Arial" w:hAnsi="Arial"/>
                <w:color w:val="000066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3/5/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66"/>
      <w:u w:val="non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javascript:window.close()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06:00Z</dcterms:created>
  <dc:creator>Wilkins</dc:creator>
  <dc:description/>
  <cp:keywords/>
  <dc:language>en-US</dc:language>
  <cp:lastModifiedBy>Mike Hadley</cp:lastModifiedBy>
  <dcterms:modified xsi:type="dcterms:W3CDTF">2009-03-23T10:19:00Z</dcterms:modified>
  <cp:revision>2</cp:revision>
  <dc:subject/>
  <dc:title> </dc:title>
</cp:coreProperties>
</file>